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sz w:val="24"/>
                <w:szCs w:val="28"/>
              </w:rPr>
              <w:t>MUNICIPIO AMATI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ENERO DE 2019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3" w:before="0" w:after="80"/>
              <w:ind w:firstLine="288"/>
              <w:jc w:val="both"/>
              <w:rPr>
                <w:rFonts w:ascii="Arial" w:hAnsi="Arial" w:cs="Arial"/>
                <w:sz w:val="18"/>
                <w:szCs w:val="18"/>
                <w:lang w:val="es-ES"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18"/>
                <w:szCs w:val="18"/>
                <w:lang w:val="es-ES" w:eastAsia="es-MX"/>
              </w:rPr>
              <w:t>Con el propósito de dar cumplimiento a los artículos 46 y 49 de la Ley General de Contabilidad Gubernamental, el Municipio de AMATITAN presenta algunos rubros importantes teniendo presente los postulados de revelación suficiente e importancia relativa con las siguientes:</w:t>
            </w:r>
          </w:p>
          <w:p>
            <w:pPr>
              <w:pStyle w:val="Normal"/>
              <w:autoSpaceDE w:val="false"/>
              <w:spacing w:lineRule="exact" w:line="203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MX"/>
              </w:rPr>
              <w:t>OTA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MX"/>
              </w:rPr>
              <w:t>D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/>
              </w:rPr>
              <w:t xml:space="preserve"> D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MX"/>
              </w:rPr>
              <w:t>ESGLOSE</w:t>
            </w:r>
          </w:p>
          <w:p>
            <w:pPr>
              <w:pStyle w:val="Normal"/>
              <w:autoSpaceDE w:val="false"/>
              <w:spacing w:lineRule="exact" w:line="240" w:before="0" w:after="0"/>
              <w:ind w:left="648" w:hanging="360"/>
              <w:jc w:val="both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  <w:lang w:val="es-ES" w:eastAsia="es-MX"/>
              </w:rPr>
              <w:t>I)</w:t>
              <w:tab/>
              <w:t>Notas al Estado de Situación Financiera</w:t>
            </w:r>
          </w:p>
          <w:p>
            <w:pPr>
              <w:pStyle w:val="Normal"/>
              <w:autoSpaceDE w:val="false"/>
              <w:spacing w:lineRule="exact" w:line="240" w:before="0" w:after="0"/>
              <w:ind w:firstLine="28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Activo</w:t>
            </w:r>
          </w:p>
          <w:p>
            <w:pPr>
              <w:pStyle w:val="Normal"/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Efectivo y Equivalente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Se informa acerca de l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>Efectivo y Bancos Tesorería</w:t>
            </w:r>
            <w:r>
              <w:rPr/>
              <w:t xml:space="preserve"> junto con su importe al día último del mes de Enero del 2019 que se encuentra relacionados en el Balance General del Municipio de AMATITAN, Jalisco y se relacionan de la siguiente manera:</w:t>
            </w:r>
          </w:p>
          <w:tbl>
            <w:tblPr>
              <w:tblW w:w="84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0"/>
              <w:gridCol w:w="1200"/>
              <w:gridCol w:w="1200"/>
              <w:gridCol w:w="1200"/>
              <w:gridCol w:w="1200"/>
              <w:gridCol w:w="1200"/>
              <w:gridCol w:w="1280"/>
            </w:tblGrid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1.1.1.0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  <w:t>Efectiv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1.0-0000-111-01806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LTAGRACIA NUÑEZ ZEPED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00.00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1.0-0000-111-02000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AJA CHICA CHELY OLIVARE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0,922.91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1.0-0000-111-03111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IGUEL ANGEL GUTIERREZ VARGA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00.00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color w:val="000000"/>
                      <w:sz w:val="14"/>
                      <w:szCs w:val="14"/>
                      <w:lang w:eastAsia="es-MX"/>
                    </w:rPr>
                    <w:t>Efectivo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21,922.91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1.1.2.0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  <w:t>Bancos/Tesorerí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1-01811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ANORTE  0888643944 NOMIN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-21,470.16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2-01819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20% P/EL SANEAMIENTO 3358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80,498.23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3-01815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3% P/LA INFRAEST. 3586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0,255.48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1-01816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AGUA POT. 3624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377,702.77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1-01813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CATASTRO 3489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352,921.83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1-01817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ESC.DE CALIDAD 3632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949.30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1-01814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TESORERIA 3535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3,518.83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251-01820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INFRA.3543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,225.80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252-01821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FORT. 3551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6,166.36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111-01808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PART. 3462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-2,133.24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261-02733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 FDO.DE ANIM.CULT. 0110468959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,811.70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253-03044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-BANCOMER FDO. DES. REG. 2018 9209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41.76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252-03273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-BANCOMER FORT. 9416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74,654.72 </w:t>
                  </w:r>
                </w:p>
              </w:tc>
            </w:tr>
            <w:tr>
              <w:trPr/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251-03307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BVA-BANCOMER INFRAESTRUCTURA 9327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62,845.20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eastAsia="Arial" w:cs="Arial"/>
                <w:sz w:val="23"/>
                <w:szCs w:val="23"/>
                <w:lang w:val="es-ES"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s-ES" w:eastAsia="es-M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>Derechos a recibir Bienes o Servicios</w:t>
            </w:r>
          </w:p>
          <w:p>
            <w:pPr>
              <w:pStyle w:val="Normal"/>
              <w:autoSpaceDE w:val="false"/>
              <w:spacing w:lineRule="auto" w:line="240" w:before="0" w:after="0"/>
              <w:ind w:left="2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Se informa acerca de l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>Derechos a recibir Bienes o Servicios</w:t>
            </w:r>
            <w:r>
              <w:rPr/>
              <w:t xml:space="preserve"> junto con su importe al día último del mes de Enero del 2019 que se encuentra relacionados en el Balance General del Municipio de AMATITAN, Jalisco y se relacionan de la siguiente manera:</w:t>
            </w:r>
          </w:p>
          <w:tbl>
            <w:tblPr>
              <w:tblW w:w="876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94"/>
              <w:gridCol w:w="5704"/>
              <w:gridCol w:w="146"/>
              <w:gridCol w:w="17"/>
              <w:gridCol w:w="129"/>
              <w:gridCol w:w="17"/>
              <w:gridCol w:w="17"/>
              <w:gridCol w:w="1238"/>
            </w:tblGrid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1.3.1.0</w:t>
                  </w:r>
                </w:p>
              </w:tc>
              <w:tc>
                <w:tcPr>
                  <w:tcW w:w="5996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  <w:t>Anticipo a Proveedores por prestacion de servicios a Corto Plazo</w:t>
                  </w:r>
                </w:p>
              </w:tc>
              <w:tc>
                <w:tcPr>
                  <w:tcW w:w="127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3.1.0-0000-111-03089</w:t>
                  </w:r>
                </w:p>
              </w:tc>
              <w:tc>
                <w:tcPr>
                  <w:tcW w:w="570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ERNANDO REAL MEZA</w:t>
                  </w:r>
                </w:p>
              </w:tc>
              <w:tc>
                <w:tcPr>
                  <w:tcW w:w="163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3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000.00 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3.1.0-0000-111-03267</w:t>
                  </w:r>
                </w:p>
              </w:tc>
              <w:tc>
                <w:tcPr>
                  <w:tcW w:w="570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UAN CARLOS GALINDO OROZCO</w:t>
                  </w:r>
                </w:p>
              </w:tc>
              <w:tc>
                <w:tcPr>
                  <w:tcW w:w="163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3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0,000.00 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3.1.0-0000-111-03262</w:t>
                  </w:r>
                </w:p>
              </w:tc>
              <w:tc>
                <w:tcPr>
                  <w:tcW w:w="585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ARIA DEL TRANSITO ROSALES LOPEZ</w:t>
                  </w:r>
                </w:p>
              </w:tc>
              <w:tc>
                <w:tcPr>
                  <w:tcW w:w="163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00.00 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3.1.0-0000-111-03020</w:t>
                  </w:r>
                </w:p>
              </w:tc>
              <w:tc>
                <w:tcPr>
                  <w:tcW w:w="585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SILVIA NANCY DE LA TORRE CORTES</w:t>
                  </w:r>
                </w:p>
              </w:tc>
              <w:tc>
                <w:tcPr>
                  <w:tcW w:w="163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1,310.00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288" w:hanging="0"/>
              <w:jc w:val="both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es-M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>Bienes Inmuebles, Infraestructura y Construcciones en Proceso y Bienes Muebles e Intangible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Se informa acerca de l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 xml:space="preserve">Bienes Inmuebles, Infraestructura y Construcciones en Proceso y Bienes Muebles e Intangibles, </w:t>
            </w:r>
            <w:r>
              <w:rPr/>
              <w:t>junto con su importe al día último del mes de Enero del 2019 que se encuentra relacionados en el Balance General del Municipio de AMATITAN, Jalisco y se relacionan de la manera siguiente:</w:t>
            </w:r>
          </w:p>
          <w:tbl>
            <w:tblPr>
              <w:tblW w:w="86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0"/>
              <w:gridCol w:w="1200"/>
              <w:gridCol w:w="1200"/>
              <w:gridCol w:w="1200"/>
              <w:gridCol w:w="1200"/>
              <w:gridCol w:w="1200"/>
              <w:gridCol w:w="163"/>
              <w:gridCol w:w="1263"/>
            </w:tblGrid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3.1.0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Terreno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400,000.00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3.3.0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Infraestructur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6,832,126.17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4.1.0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Otros Mobiliarios y Equipos de Administración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34,553.37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4.2.0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Otro Mobiliario y Equipo Educacional y Recreativ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98,115.63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4.4.0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Otros Equipos de Transporte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51,984.00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4.5.0</w:t>
                  </w:r>
                </w:p>
              </w:tc>
              <w:tc>
                <w:tcPr>
                  <w:tcW w:w="24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Equipo de Defensa y Seguridad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86,462.42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4.6.0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Otros Equipo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72,621.80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1.2.5.1.0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Software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157.60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eastAsia="Arial" w:cs="Arial"/>
                <w:sz w:val="20"/>
                <w:szCs w:val="20"/>
                <w:lang w:val="es-ES"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 w:eastAsia="es-M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720" w:hanging="43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Pasiv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>Pasivos a Corto Plazo</w:t>
            </w: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Se informa acerca de l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>Pasivos a Corto y Largo Plazo</w:t>
            </w:r>
            <w:r>
              <w:rPr/>
              <w:t xml:space="preserve"> junto con su importe al día último del mes de Enero del 2019 que se encuentra relacionados en el Balance General del Municipio de AMATITAN, Jalisco y se relacionan de manera siguiente:</w:t>
            </w:r>
          </w:p>
          <w:tbl>
            <w:tblPr>
              <w:tblW w:w="8626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0"/>
              <w:gridCol w:w="1200"/>
              <w:gridCol w:w="1200"/>
              <w:gridCol w:w="1200"/>
              <w:gridCol w:w="1200"/>
              <w:gridCol w:w="1200"/>
              <w:gridCol w:w="163"/>
              <w:gridCol w:w="1263"/>
            </w:tblGrid>
            <w:tr>
              <w:trPr/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ALDO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2.1.1.1.0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Servicios Personales Por Pagar a Cort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11,481.60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2.1.1.2.0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259,226.09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2.1.1.7.0</w:t>
                  </w:r>
                </w:p>
              </w:tc>
              <w:tc>
                <w:tcPr>
                  <w:tcW w:w="480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 Cort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927,141.57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2.1.1.9.0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Otras Cuentas por Pagar a Cort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220,469.38 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ALDO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2.1.3.1.0</w:t>
                  </w:r>
                </w:p>
              </w:tc>
              <w:tc>
                <w:tcPr>
                  <w:tcW w:w="480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Porción a CP de los Préstamos de la Deuda Pública Intern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35,897.45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2.1.7.1.0</w:t>
                  </w:r>
                </w:p>
              </w:tc>
              <w:tc>
                <w:tcPr>
                  <w:tcW w:w="360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Provisión para Demandas y Litigios a Cort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56,631.25 </w:t>
                  </w:r>
                </w:p>
              </w:tc>
            </w:tr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2.2.3.3.0</w:t>
                  </w:r>
                </w:p>
              </w:tc>
              <w:tc>
                <w:tcPr>
                  <w:tcW w:w="480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Préstamos de la Deuda Interna por Pagar a Larg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484,615.30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eastAsia="Arial" w:cs="Arial"/>
                <w:sz w:val="18"/>
                <w:szCs w:val="18"/>
                <w:lang w:eastAsia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s-M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>Hacienda Pública/Patrimoni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 xml:space="preserve">Hacienda Pública/Patrimonio Contribuido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exact" w:line="240" w:before="0" w:after="0"/>
              <w:ind w:left="28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Se informa acerca de l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s-MX"/>
              </w:rPr>
              <w:t xml:space="preserve">Hacienda Pública/Patrimonio Contribuido </w:t>
            </w:r>
            <w:r>
              <w:rPr/>
              <w:t>junto con su importe al día último del mes de Enero del 2019  que se encuentra vigentes en el Municipio de AMATITAN, Jalisco y se relacionan de manera siguiente:</w:t>
            </w:r>
          </w:p>
          <w:tbl>
            <w:tblPr>
              <w:tblW w:w="876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54"/>
              <w:gridCol w:w="1046"/>
              <w:gridCol w:w="1058"/>
              <w:gridCol w:w="1058"/>
              <w:gridCol w:w="1046"/>
              <w:gridCol w:w="2365"/>
              <w:gridCol w:w="1135"/>
            </w:tblGrid>
            <w:tr>
              <w:trPr/>
              <w:tc>
                <w:tcPr>
                  <w:tcW w:w="105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3.2.1.0.0</w:t>
                  </w:r>
                </w:p>
              </w:tc>
              <w:tc>
                <w:tcPr>
                  <w:tcW w:w="4208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  <w:t>Resultados del Ejercicio: ( Ahorro/ Desahorro )</w:t>
                  </w:r>
                </w:p>
              </w:tc>
              <w:tc>
                <w:tcPr>
                  <w:tcW w:w="23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21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3.2.1.0.0-0000-100-02366</w:t>
                  </w:r>
                </w:p>
              </w:tc>
              <w:tc>
                <w:tcPr>
                  <w:tcW w:w="211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HORRO/DESAHORRO</w:t>
                  </w:r>
                </w:p>
              </w:tc>
              <w:tc>
                <w:tcPr>
                  <w:tcW w:w="104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23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,190,520.83 </w:t>
                  </w:r>
                </w:p>
              </w:tc>
            </w:tr>
            <w:tr>
              <w:trPr/>
              <w:tc>
                <w:tcPr>
                  <w:tcW w:w="21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3.2.1.0.0-0000-200-02366</w:t>
                  </w:r>
                </w:p>
              </w:tc>
              <w:tc>
                <w:tcPr>
                  <w:tcW w:w="211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HORRO/DESAHORRO</w:t>
                  </w:r>
                </w:p>
              </w:tc>
              <w:tc>
                <w:tcPr>
                  <w:tcW w:w="104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23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20,927.26 </w:t>
                  </w:r>
                </w:p>
              </w:tc>
            </w:tr>
            <w:tr>
              <w:trPr/>
              <w:tc>
                <w:tcPr>
                  <w:tcW w:w="105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4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5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5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4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236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color w:val="000000"/>
                      <w:sz w:val="14"/>
                      <w:szCs w:val="14"/>
                      <w:lang w:eastAsia="es-MX"/>
                    </w:rPr>
                    <w:t>Resultados del Ejercicio: ( Ahorro/ Desahorro )</w:t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4,911,448.09 </w:t>
                  </w:r>
                </w:p>
              </w:tc>
            </w:tr>
            <w:tr>
              <w:trPr/>
              <w:tc>
                <w:tcPr>
                  <w:tcW w:w="105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3.2.2.0.0</w:t>
                  </w:r>
                </w:p>
              </w:tc>
              <w:tc>
                <w:tcPr>
                  <w:tcW w:w="316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  <w:t>Resultado de Ejercicios Anteriores</w:t>
                  </w:r>
                </w:p>
              </w:tc>
              <w:tc>
                <w:tcPr>
                  <w:tcW w:w="104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23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21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3.2.2.0.0-0000-111-02351</w:t>
                  </w:r>
                </w:p>
              </w:tc>
              <w:tc>
                <w:tcPr>
                  <w:tcW w:w="316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SULTADO DE EJERCICIOS ANTERIORES R400</w:t>
                  </w:r>
                </w:p>
              </w:tc>
              <w:tc>
                <w:tcPr>
                  <w:tcW w:w="23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,755,533.47 </w:t>
                  </w:r>
                </w:p>
              </w:tc>
            </w:tr>
            <w:tr>
              <w:trPr/>
              <w:tc>
                <w:tcPr>
                  <w:tcW w:w="21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3.2.2.0.0-0000-251-02352</w:t>
                  </w:r>
                </w:p>
              </w:tc>
              <w:tc>
                <w:tcPr>
                  <w:tcW w:w="316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SULTADO DE EJERCICIOS ANTERIORES R500</w:t>
                  </w:r>
                </w:p>
              </w:tc>
              <w:tc>
                <w:tcPr>
                  <w:tcW w:w="23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4,945,869.35 </w:t>
                  </w:r>
                </w:p>
              </w:tc>
            </w:tr>
            <w:tr>
              <w:trPr/>
              <w:tc>
                <w:tcPr>
                  <w:tcW w:w="21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3.2.2.0.0-0000-161-02353</w:t>
                  </w:r>
                </w:p>
              </w:tc>
              <w:tc>
                <w:tcPr>
                  <w:tcW w:w="316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SULTADO DE EJERCICIOS ANTERIORES R600</w:t>
                  </w:r>
                </w:p>
              </w:tc>
              <w:tc>
                <w:tcPr>
                  <w:tcW w:w="23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6,229,278.90 </w:t>
                  </w:r>
                </w:p>
              </w:tc>
            </w:tr>
            <w:tr>
              <w:trPr/>
              <w:tc>
                <w:tcPr>
                  <w:tcW w:w="105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4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5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5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04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236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color w:val="000000"/>
                      <w:sz w:val="14"/>
                      <w:szCs w:val="14"/>
                      <w:lang w:eastAsia="es-MX"/>
                    </w:rPr>
                    <w:t>Resultado de Ejercicios Anteriores</w:t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58,930,681.72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1789" w:leader="none"/>
              </w:tabs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1846" w:leader="none"/>
              </w:tabs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ab/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b/>
                <w:sz w:val="20"/>
              </w:rPr>
              <w:t>ING. GILDARDO PARTIDA MELENDRE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b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b/>
                <w:sz w:val="20"/>
              </w:rPr>
              <w:t>LCP MIGUEL ANGEL CORONADO MORA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b/>
                <w:sz w:val="20"/>
              </w:rPr>
              <w:t>ENCARGADO DE LA HACIENDA PÚBLIC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9-01-05-05-2019-1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9:07:00Z</dcterms:created>
  <dc:creator>ASEJ;Ramiro Ochoa Cisneros</dc:creator>
  <dc:description/>
  <cp:keywords/>
  <dc:language>en-US</dc:language>
  <cp:lastModifiedBy>Contador</cp:lastModifiedBy>
  <dcterms:modified xsi:type="dcterms:W3CDTF">2019-05-06T18:51:00Z</dcterms:modified>
  <cp:revision>13</cp:revision>
  <dc:subject/>
  <dc:title/>
</cp:coreProperties>
</file>